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департамента образования Белгородской области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2» сентября 2013 г. №_2082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TextBodyIndent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одготовки и проведения государственной итоговой аттестации </w:t>
      </w:r>
    </w:p>
    <w:p>
      <w:pPr>
        <w:pStyle w:val="TextBodyIndent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о образовательным программам среднего общего образования </w:t>
      </w:r>
    </w:p>
    <w:p>
      <w:pPr>
        <w:pStyle w:val="TextBodyIndent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в форме единого государственного экзамена </w:t>
      </w:r>
    </w:p>
    <w:p>
      <w:pPr>
        <w:pStyle w:val="TextBodyIndent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и в форме государственного выпускного экзаме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на территории Белгородской области в 2013-2014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05"/>
        <w:gridCol w:w="2126"/>
        <w:gridCol w:w="3969"/>
      </w:tblGrid>
      <w:tr>
        <w:trPr>
          <w:trHeight w:val="3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-534670</wp:posOffset>
                      </wp:positionH>
                      <wp:positionV relativeFrom="paragraph">
                        <wp:posOffset>7226935</wp:posOffset>
                      </wp:positionV>
                      <wp:extent cx="182880" cy="0"/>
                      <wp:effectExtent l="0" t="0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1pt,569.05pt" to="-27.75pt,569.05pt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534670</wp:posOffset>
                      </wp:positionH>
                      <wp:positionV relativeFrom="paragraph">
                        <wp:posOffset>7226935</wp:posOffset>
                      </wp:positionV>
                      <wp:extent cx="182880" cy="0"/>
                      <wp:effectExtent l="0" t="0" r="0" b="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1pt,569.05pt" to="-27.75pt,569.05pt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ленные сроки проведения и завершения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по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 2013г.-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организационных структур:</w:t>
            </w:r>
          </w:p>
        </w:tc>
      </w:tr>
      <w:tr>
        <w:trPr>
          <w:trHeight w:val="892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ределение функций  между структурами различного уровня по подготовке и проведению государственной итоговой аттестации выпускников 11 классов (далее – ГИА – 11) в 2014 году на территории Белгородской области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 2013 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Белгородской области (далее  - Департамент)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жведомственной рабочей группы и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гласование взаимодействия в части проведен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А – 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органами исполнительной власти и службам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х дел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я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а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й безопасности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апре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персональному составу государственной экзаменационной комиссии (далее – ГЭК), утверждение состава ГЭ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утверждение по согласованию с ГЭК персональных состав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ей и заместителей председателей предметных комисс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3.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ей и организаторов ППЭ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2.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униципальные органы управления образованием (далее МОУО)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ных комисс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х комиссий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х представителей ГЭ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4.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ей и заместителей председателей предметных комисс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ГИА -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ей и организаторов ППЭ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ГИА -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ных комисс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ГИА -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х комиссий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ГИА -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х представителей ГЭК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ГИА -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 наблюдат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ГИА -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и материально-техническое обеспечение: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ие сметы расходов средств регионального бюджета на выполнение работ по обеспечению проведения единого государственного экзамена (далее – ЕГЭ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ОУО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регионального центра обработки информации на базе областного государственного бюджетного учреждения «Белгородский региональный центр оценки качества образования» (далее – БелРЦОКО), в том числе установки аппаратно-программных средств и сопутствующего оборудования, в соответствии с объемом проводимых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- июн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БелРЦОКО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и соблюдения требований к оснащению пунктов проведения экзаменов (далее – ППЭ) ГИА – 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- июн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О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деятельнос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х комисс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ию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, БелРЦОКО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ной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ию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, БелРЦОКО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 ППЭ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ию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, БелРЦОКО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ОУО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ов ПП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ию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, БелРЦОКО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ОУО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и утверждение транспортных схем доставки выпускников на экзамены в ПП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 апрель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О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ое обеспечение: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егиональные локальные акты, регулирующие процедуру проведения единого государственного экзамена,  с учётом федеральных нормативных правовых актов, в том числе Федерального закона Российской Федерации от 29 декабря 2012 г. N 273-ФЗ «Об образовании в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  нормативных правовых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оложений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государственной экзаменационной комиссии (далее – ГЭК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  2014 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метных комиссия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онфликтных комиссия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еспечению информационной безопасности при использовании     материалов и результатов ЕГЭ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и приёма, передачи, учёта, хранения и уничтожения материалов и документов ГИ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о-территориальное обеспечение: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списков мест расположения ППЭ, максимального числа сдающих ЕГЭ в каждом ППЭ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участников ГИА – 11 между ПП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1.2014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с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орядка и схем: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ологическая схема проведения государственной  итоговой аттестации в форме ЕГЭ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1.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, БелРЦОКО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я уполномоченных членов ГЭК по ППЭ  и предметным комиссиям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, чем за 3 дня до начала первого экзаме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и экзаменационных материалов в ППЭ и заполненных бланков ЕГЭ из ППЭ в РЦО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ни проведения экзаме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БелРЦОКО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по аудиториям в ППЭ  участников ЕГЭ по каждому предм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нуне дня проведения ЕГЭ по каждому предме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РЦОИ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утверждение мест регистрации заявлений на экзамены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– 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втоматизированного распределения ЕГЭ и организаторов по аудиториям в ПП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проведения  ЕГ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БелРЦОКО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общественного наблюден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утверждение по согласованию с ГЭК персонального состава общественных наблюдателей ГИА – 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МОУО</w:t>
            </w:r>
          </w:p>
        </w:tc>
      </w:tr>
      <w:tr>
        <w:trPr>
          <w:trHeight w:val="1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 общественных наблюдателей и распределение их по ПП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, чем за две недели до установленной даты экзаме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МОУО</w:t>
            </w:r>
          </w:p>
        </w:tc>
      </w:tr>
      <w:tr>
        <w:trPr>
          <w:trHeight w:val="2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обучения участников ГИА – 1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на федеральном уровн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пециалистов  в федеральных и межрегиональных совещаниях, научно-методических конференциях по вопросу проведения ЕГЭ в 201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БелРЦОКО</w:t>
            </w:r>
          </w:p>
        </w:tc>
      </w:tr>
      <w:tr>
        <w:trPr>
          <w:trHeight w:val="2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учающих семинарах  федерального уровня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-графику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, БелРЦОКО</w:t>
            </w:r>
          </w:p>
        </w:tc>
      </w:tr>
      <w:tr>
        <w:trPr>
          <w:trHeight w:val="2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 и специалистов департамента,  БелРЦОКО;</w:t>
              <w:tab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ей (представителей) предметных комисс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 по проведению ЕГЭ на региональном уровн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 ЕГЭ правилам заполнения бланков ЕГЭ и технологии проведения ЕГЭ в ППЭ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4.2014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О, ОУ</w:t>
            </w:r>
          </w:p>
        </w:tc>
      </w:tr>
      <w:tr>
        <w:trPr>
          <w:trHeight w:val="2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ного ЕГЭ по русскому языку на региональном уровн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БелРЦОКО</w:t>
            </w:r>
          </w:p>
        </w:tc>
      </w:tr>
      <w:tr>
        <w:trPr>
          <w:trHeight w:val="2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ов, ответственных за проведение ЕГЭ в муниципалитета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1.2013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БелРЦОКО</w:t>
            </w:r>
          </w:p>
        </w:tc>
      </w:tr>
      <w:tr>
        <w:trPr>
          <w:trHeight w:val="2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ы предметных комисс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- март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БелРЦОКО</w:t>
            </w:r>
          </w:p>
        </w:tc>
      </w:tr>
      <w:tr>
        <w:trPr>
          <w:trHeight w:val="2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 ППЭ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РЦОИ</w:t>
            </w:r>
          </w:p>
        </w:tc>
      </w:tr>
      <w:tr>
        <w:trPr>
          <w:trHeight w:val="2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ов в аудиториях в ППЭ (однодневные обучающие семинары непосредственно в районах, городах Белгородской области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феврал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О, БелРЦОКО</w:t>
            </w:r>
          </w:p>
        </w:tc>
      </w:tr>
      <w:tr>
        <w:trPr>
          <w:trHeight w:val="2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ованных общественных наблюдателе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5.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</w:tc>
      </w:tr>
      <w:tr>
        <w:trPr>
          <w:trHeight w:val="2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х представителей ГЭ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5.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БелРЦОКО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ормирования и ведения региональной информационной системы обеспечения ГИА – 11 (далее РИС) и внесение сведений в федеральную информационную систему (далее – ФИС):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бору данных в общеобразовательных учреждениях в соответствии с утвержденным ФЦТ форматом и составом файлов региональной информационной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3 г. –феврал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О, БелРЦОКО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ормирования и ведения РИС и ФИС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внесения сведений в РИС и ФИ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РЦОКО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хнического функционирования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втоматизированной обработке информации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и защиты информации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РИС с ФИС, внесение сведений в РИ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и информационное  взаимодействие с ППЭ, в том числе проведение, по решению департамента образования Белгородской области, автоматизированного распределения участников ЕГЭ и организаторов по аудитор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прове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-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РЦОКО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и информационное взаимодействие с ФГБУ «Федеральный центр тестирования» (далее – ФЦТ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прове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-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РЦОКО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б участниках ЕГЭ по установленной форме в региональную информационную сист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внесения сведений в РИС и ФИ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О, БелРЦОКО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равление в ФЦТ сведений о планируемом числе выпускников (поступающих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1.2013 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РЦОКО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соблюдения режима  информационной безопас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технологического обеспечение при доставке, проведении, хранении и использовании экзаменационных материалов ГИА – 11: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лиц ответственных за прием, передачу, хранение и уничтожение материалов и документов ГИА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 хранения экзаменационных материалов ГИА – 11 и схемы их доставки в ППЭ ЕГЭ и ГВ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каза экзаменационных материалов для проведения ГИА –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 ФЦ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лиц, ответственных за получение, доставку, хранение, учет, выдачу экзаменационных материалов ГИА – 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единым расписанием экзаме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лучения, доставки в ППЭ и место сбора (РЦОКО) экзаменационных материалов ГИА –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единым расписанием экзаме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БелРЦОКО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ирование участников и лиц, сопровождающих процедуру проведения ГИА – 11: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информационной поддержки  ГИА – 11 в С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-графи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образования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ивно-меиодических совещаний со специалистами, привлекаемыми к подготовке и проведению ГИА - 11по вопроса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обеспечение ГИА – 11 в 201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февра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ЕГЭ 2013 года и направления совершенствования проведения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– октябр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О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ость проведения ЕГЭ в регионе, совершенствование процедур организации и проведения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февра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БелРЦОКО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грамм и планов обучения специалистов, привлекаемых к проведению ЕГЭ и ГВЭ, в том числе общественных наблюдат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- янв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БелРЦОКО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метных методических объединений по теме: «Рекомендации педагогам  по подготовке выпускников к единому государственному экзамену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– октябр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О, БелИРО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кум по работе с отдельными заданиями повышенного и высокого уровней сложности контрольно-измерительных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О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консультаций, «горячей линии» для педагогической общественности, выпускников, родителей (законных представителей) по вопросам организационного и технологического обеспечения ЕГ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подготовки и прове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-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РЦОКО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работы телефонов «горячей линии» по вопросам  ГИА – 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подготовки и прове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-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издание информационных, справочных и методических материалов для организации информирования  и подготовки участников ЕГЭ и ГВЭ и лиц, привлекаемых к проведению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подготовки и прове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-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О, БелИРО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заимодействия с сайтами информационной поддержки на федеральном и региональном уровня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БелРЦОКО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ПЭ комплектами нормативных правовых и инструктивных документов федерального и регионального уровней по технологии проведения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апре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БелРЦОКО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ых сайтов и стендов для участников ЕГЭ текущ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О, ОУ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психолого – медико – педагогических рекомендаций  по сопровождению участников, родителей (законных представителей) выпускников ГИА – 11 для всех категорий выпуск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ОУ «БРЦПМСС»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сультаций по психолого – медико – педагогическому сопровождению участников ГИА – 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ОУ «БРЦПМСС»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участников ГИА о сроках, месте и порядке работы ПМПК по проведению освидетельствования выпускников с ОВЗ с целью определения для них условий прохождения ГИА – 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ОУ «БРЦПМСС»</w:t>
            </w:r>
          </w:p>
        </w:tc>
      </w:tr>
      <w:tr>
        <w:trPr>
          <w:trHeight w:val="147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rial Unicode MS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прове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-июль 2014 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технологии проведения ЕГЭ:</w:t>
            </w:r>
          </w:p>
        </w:tc>
      </w:tr>
      <w:tr>
        <w:trPr>
          <w:trHeight w:val="2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иражирования и выдачи выпускникам пропусков на ЕГЭ установленной ф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5.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РЦОКО, МОУО</w:t>
            </w:r>
          </w:p>
        </w:tc>
      </w:tr>
      <w:tr>
        <w:trPr>
          <w:trHeight w:val="21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ГЭ по расписанию, утвержденному Министерством образования и наук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 2014 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,  БелРЦОКО</w:t>
            </w:r>
          </w:p>
        </w:tc>
      </w:tr>
      <w:tr>
        <w:trPr>
          <w:trHeight w:val="21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ассмотрение апелляций  участников ГИА - 11, информирование участников о решениях ГЭ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4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,  БелРЦОКО</w:t>
            </w:r>
          </w:p>
        </w:tc>
      </w:tr>
      <w:tr>
        <w:trPr>
          <w:trHeight w:val="21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дачи документов о результатах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МОУО, ОУ</w:t>
            </w:r>
          </w:p>
        </w:tc>
      </w:tr>
      <w:tr>
        <w:trPr>
          <w:trHeight w:val="21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ротоколов Федерального центра тестирования о результатах ЕГЭ по каждому предмету и организация оповещения об утвержденных результатах ЕГЭ  участников ЕГЭ  2014 г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4 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</w:t>
            </w:r>
          </w:p>
        </w:tc>
      </w:tr>
      <w:tr>
        <w:trPr>
          <w:trHeight w:val="21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за обеспечением условий информационной безопасности, в т.ч. через механизмы общественного наблюдения: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облюдением процедуры проведения ЕГЭ и хода подготовки к ГИА – 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-июл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 процедуры обработки материалов ЕГЭ и организации оцени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ов на задания с развернутым ответом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-июл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рганизации доставки экзаменационных материалов, их обработки, передачи, хранения и уничтожения материалов строгой отчетности по ЕГЭ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н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</w:tc>
      </w:tr>
      <w:tr>
        <w:trPr>
          <w:trHeight w:val="23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 соблю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а информацион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опасности в ППЭ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-июл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ственного наблюдения и контроля за проведением государственной итоговой аттестации в пунктах проведения экзаме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, МОУО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ротоколов Федерального центра тестирования о результатах ЕГЭ по каждому предмету и организация оповещения об утвержденных результатах ЕГЭ  участников ЕГЭ  201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.06.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нтроля за проведением разъяснительной работы по предупреждению нарушений порядка проведения ЕГЭ, ГВ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О, ОУ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нтроля за проведением информирования участников ГИА – 11 с нормативными правовыми актами в части установления ответственности за нарушение порядка проведения ЕГ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МОУО, ОУ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 по проведению ЕГЭ на дополнительном  этапе (июль 2014 г.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 расположения ППЭ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ксимального числа сдающих ЕГЭ в ППЭ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ей ППЭ и организато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70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утверждение порядка, сроков и транспортных схем доставки экзаменационных материалов в ППЭ и заполненных бланков ЕГЭ из ППЭ в РЦО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7.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полномоченных представителей ГЭК, их распределение по ППЭ и предметным комисси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7.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ГЭ по расписанию, утвержденному Министерством образования и науки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, БелРЦОКО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хода проведения экзамена и оперативное решение вопросов, возникающих в ППЭ, РЦОИ предметных комисс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ротоколов Федерального центра тестирования о результатах ЕГЭ по каждому предмету и организация оповещения участников ЕГЭ об утвержденных результатах ЕГ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6.07.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дачи документов о результатах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 ,МОУО, ОУ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проведение мониторинга ЕГЭ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ониторинга ЕГЭ в реги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РЦОКО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агностики определения уровня информированности педагогических работников, обучающихся и их родителей (законных представителей)  по вопросам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– апре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РО</w:t>
            </w:r>
          </w:p>
        </w:tc>
      </w:tr>
      <w:tr>
        <w:trPr>
          <w:trHeight w:val="24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анализа и выработки предло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 – сентябрь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едставление в Рособрнадзор сводного аналитического отчета и предложений по совершенствованию проведения ЕГ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, БелРЦОКО</w:t>
            </w:r>
          </w:p>
        </w:tc>
      </w:tr>
      <w:tr>
        <w:trPr>
          <w:trHeight w:val="11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статистических материалов. Результаты ЕГ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4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К, Департамент, БелРЦОКО</w:t>
            </w:r>
          </w:p>
        </w:tc>
      </w:tr>
      <w:tr>
        <w:trPr>
          <w:trHeight w:val="11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о-аналитических материалов о ходе подготовки и проведения ГИА – 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– апрель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БелРЦОКО, БелИРО, ОГБОУ «БРЦПМСС, МОУО, ОУ</w:t>
            </w:r>
          </w:p>
        </w:tc>
      </w:tr>
      <w:tr>
        <w:trPr>
          <w:trHeight w:val="11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смотрение итогов ГИ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овещании руководит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, авгу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БелРЦОКО, БелИРО, ОГБОУ «БРЦПМСС», МОУО, О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10" w:leader="underscore"/>
        </w:tabs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Times New Roman"/>
    </w:rPr>
  </w:style>
  <w:style w:type="character" w:styleId="2">
    <w:name w:val="Основной текст 2 Знак"/>
    <w:basedOn w:val="Style13"/>
    <w:qFormat/>
    <w:rPr>
      <w:rFonts w:ascii="Calibri" w:hAnsi="Calibri" w:eastAsia="Times New Roman" w:cs="Times New Roman"/>
    </w:rPr>
  </w:style>
  <w:style w:type="character" w:styleId="3">
    <w:name w:val="Основной текст 3 Знак"/>
    <w:basedOn w:val="Style13"/>
    <w:qFormat/>
    <w:rPr>
      <w:rFonts w:ascii="Calibri" w:hAnsi="Calibri" w:eastAsia="Times New Roman" w:cs="Times New Roman"/>
      <w:sz w:val="16"/>
      <w:szCs w:val="16"/>
    </w:rPr>
  </w:style>
  <w:style w:type="character" w:styleId="HTML">
    <w:name w:val="Стандартный HTML Знак"/>
    <w:basedOn w:val="Style13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38:00Z</dcterms:created>
  <dc:creator>РЦОИ1</dc:creator>
  <dc:description/>
  <cp:keywords/>
  <dc:language>en-US</dc:language>
  <cp:lastModifiedBy>Bataev Sergei</cp:lastModifiedBy>
  <cp:lastPrinted>2014-01-10T09:09:00Z</cp:lastPrinted>
  <dcterms:modified xsi:type="dcterms:W3CDTF">2014-01-10T06:38:00Z</dcterms:modified>
  <cp:revision>2</cp:revision>
  <dc:subject/>
  <dc:title/>
</cp:coreProperties>
</file>