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8860" cy="10588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8860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88225" cy="1058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8225" cy="1058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8pt;height:8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88225" cy="1058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8225" cy="1058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86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8860" cy="106527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8860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52360" cy="1065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236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8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52360" cy="1065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236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16" w:h="1955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8:00Z</dcterms:created>
  <dc:creator>Лена</dc:creator>
  <dc:description/>
  <cp:keywords/>
  <dc:language>en-US</dc:language>
  <cp:lastModifiedBy>Лена</cp:lastModifiedBy>
  <dcterms:modified xsi:type="dcterms:W3CDTF">2014-01-10T06:39:00Z</dcterms:modified>
  <cp:revision>1</cp:revision>
  <dc:subject/>
  <dc:title/>
</cp:coreProperties>
</file>